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127"/>
        <w:gridCol w:w="102"/>
        <w:gridCol w:w="39"/>
        <w:gridCol w:w="567"/>
        <w:gridCol w:w="1698"/>
        <w:gridCol w:w="1716"/>
        <w:gridCol w:w="663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dział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uk Technicznych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ierunek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żynieria Środowiska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ziom studiów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ia inżynierskie I stopnia niestacjonarne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fil kształcenia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ktyczny 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GRAM NAUCZANIA PRZEDMIOTU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– informacje ogólne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>Przedmiot: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owanie przestrzenne i elementy urbanistyki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2.      Punkty ECTS: 5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Rodzaj przedmiotu:  </w:t>
            </w:r>
            <w:r>
              <w:rPr/>
              <w:t>fakultatywny/ specjalnościowy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Język wykładowy: </w:t>
            </w:r>
            <w:r>
              <w:rPr/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Rok studiów: </w:t>
            </w:r>
            <w:r>
              <w:rPr/>
              <w:t>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>Semestry/y: I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Liczba godzin ogółem: </w:t>
            </w:r>
            <w:r>
              <w:rPr/>
              <w:t>30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8.    Formy dydaktyczne prowadzenia zajęć </w:t>
              <w:br/>
              <w:t xml:space="preserve">i liczba godzin w semestrze: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ykład (wyk)</w:t>
              <w:br/>
              <w:t>ćwiczenia (ćw.)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15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/>
            </w:pPr>
            <w:r>
              <w:rPr>
                <w:b/>
              </w:rPr>
              <w:t xml:space="preserve">Imię i nazwisko koordynatora przedmiotu oraz prowadzących zajęcia: </w:t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/>
              <w:t>wakat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Koordynator i prowadzący zajęcia: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/>
              <w:t xml:space="preserve">wakat 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B – wymagania wstępne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tawowa wiedza z zakresu tworzenia numerycznych i graficznych map wielkoskalowych. Umiejętność logicznego myślenia, pracy w grupie oraz wyszukiwania informacji w literaturze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C– cele kształcenia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poznanie studentów z podstawową wiedzą dotyczącą podstaw prawnych w zakresie planowania przestrzennego i urbanistyki. Zapoznanie studentów z podstawową wiedzą dotyczącą wykonywania projektu zagospodarowania terenu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D – efekty uczenia się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iedza (EKW)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EKW1.  </w:t>
            </w:r>
            <w:r>
              <w:rPr/>
              <w:t>Student posiada podstawową wiedzę prawną z zakresu  planowania przestrzen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EKW2.  </w:t>
            </w:r>
            <w:r>
              <w:rPr/>
              <w:t>Student posiada wiedzę ogólną na temat planowania i projektowania przestrzennego oraz urbanistyk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miejętności (EKU)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EKU1.  </w:t>
            </w:r>
            <w:r>
              <w:rPr/>
              <w:t>Student potrafi wykorzystać pozyskane materiały do pracy przy sporządzaniu projektu zagospodarowania teren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EKU2.  </w:t>
            </w:r>
            <w:r>
              <w:rPr/>
              <w:t>Student potrafi samodzielnie wykonać</w:t>
            </w:r>
            <w:r>
              <w:rPr>
                <w:b/>
              </w:rPr>
              <w:t xml:space="preserve"> </w:t>
            </w:r>
            <w:r>
              <w:rPr/>
              <w:t>plan  zagospodarowania wybranego tere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EKU3.  </w:t>
            </w:r>
            <w:r>
              <w:rPr/>
              <w:t>Student potrafi pozyskiwać informacje z literatury, różnych instytucji i innych źródeł. Potrafi integrować pozyskane informacje i wyciągać wnioski oraz formułować własne opini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mpetencje społeczne (EKK)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EKK 1.  </w:t>
            </w:r>
            <w:r>
              <w:rPr/>
              <w:t>Student</w:t>
            </w:r>
            <w:r>
              <w:rPr>
                <w:b/>
              </w:rPr>
              <w:t xml:space="preserve"> </w:t>
            </w:r>
            <w:r>
              <w:rPr/>
              <w:t>potrafi współdziałać i pracować w grupie, przyjmując w niej różne role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</w:rPr>
              <w:t xml:space="preserve">E – treści programowe </w:t>
            </w:r>
            <w:r>
              <w:rPr>
                <w:b/>
              </w:rPr>
              <w:t xml:space="preserve">oraz liczba godzin </w:t>
            </w:r>
          </w:p>
        </w:tc>
      </w:tr>
      <w:tr>
        <w:trPr/>
        <w:tc>
          <w:tcPr>
            <w:tcW w:w="8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jęcia teoretyczn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1. Zajęcia wstępne, podstawowe słownictwo i definicje zagadnień związanych z Przedmiotem. Podstawy metodyczne – istota, przedmiot i podmiot planowania przestrzennego, metoda planowania strategiczneg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T2. Podstawy prawne, normy, ustawy, rozporządzenia. Struktura planowania    przestrzennego w Polsce  – akty prawne dotyczące planowania przestrzennego i podstawowe zasady planowania przestrzennego w Polsce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T3. Historia rozwoju miast. Rys historyczny planowania przestrzennego na świecie i w Polsc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T4. Elementy środowiska przyrodniczego w planowaniu przestrzennym  - fizjografia i ekofizjografia urbanistyczna oraz ekorozwój. Rodzaje przestrzeni w mieści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5. Podział i rodzaje miast. Układ  Komunikacyjn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6. Elementy struktury przestrzennej. Terytorialne związki samorządowe. Samorządowe podmioty planowania przestrzennego: Gmina, Powiat, Województw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7. Kompozycja urbanistyczna, inwentaryzacja urbanistyczn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8. Gmina jako podstawa systemu planowania przestrzennego w Polsce. Studium uwarunkowań i kierunków zagospodarowania przestrzennego i plan zagospodarowania przestrzennego teren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9. System aktów planowania przestrzennego realizowany przez administrację rządow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T10. Planowanie na szczeblu regionalnym i krajowym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b/>
              </w:rPr>
              <w:t>Razem liczba godzin: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62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jęcia praktycz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 1,2,3.</w:t>
            </w:r>
            <w:r>
              <w:rPr>
                <w:b/>
              </w:rPr>
              <w:t xml:space="preserve"> </w:t>
            </w:r>
            <w:r>
              <w:rPr/>
              <w:t>Zajęcia przybliżające wybrane zagadnienia szczegółowe,  4-6 rysunków studialnych sporządzanych w ich trakcie- klauzu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 4,5,6. Pomiary inwentaryzacyjne oraz dokumentacja inwentaryzacyjn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 7,8,9,10. Projekt zagospodarowania wybranego terenu, analizy badawcze terenu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Razem liczba godzin: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Ogółem liczba godzin przedmiotu: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F – metody nauczania oraz środki dydaktyczne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jęcia teoretyczne: wykłady, dyskusja, pokaz multimedialny. Zajęcia praktyczne: ćwiczenia projektowe i klauzurowe, praca w grupach, analiza przypadku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G – metody oceniania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b/>
                <w:b/>
              </w:rPr>
            </w:pPr>
            <w:r>
              <w:rPr>
                <w:b/>
              </w:rPr>
              <w:t xml:space="preserve">F – formułująca: 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F1 – na podstawie wypowiedzi studenta na temat przygotowanego wcześniej materiału (własnego  opracowania) i zaprezentowanego przez studenta na zajęciach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F2 – na podstawie wypowiedzi studenta świadczących o zrozumieniu bądź brakach w zrozumieniu treści omawianych podczas zajęć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i/>
              </w:rPr>
              <w:t>F3 – na podstawie  pytań zadawanych przez studenta świadczących o poziomie wiedzy i zainteresowania</w:t>
            </w:r>
            <w:r>
              <w:rPr/>
              <w:t xml:space="preserve"> poruszaną problematyką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/>
            </w:r>
          </w:p>
        </w:tc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/>
            </w:pPr>
            <w:r>
              <w:rPr>
                <w:b/>
              </w:rPr>
              <w:t>P – podsumowująca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P1 – ocena aktywności studenta podczas zajęć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P2 – ocena  samodzielnie przygotowanego (wykonanego) i zaprezentowanego podczas zajęć tematu.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i/>
              </w:rPr>
              <w:t>P3 – wynik sprawdzianu końcowego składającego się z kilkunastu pytań sprawdzających wiedzę                       i umiejętności</w:t>
            </w:r>
            <w:r>
              <w:rPr/>
              <w:t xml:space="preserve"> 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ma zaliczenia przedmiotu: zaliczenie wykonanych ćwiczeń i sprawdzianu ustnego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H – literatura przedmiotu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teratura obowiązkow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 Chmielewski J.M.: „Teoria urbanistyki” Warszawa 199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2. Chmielewski J.M.: „Teoria urbanistyki w projektowaniu i planowaniu miast” Warszaw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</w:t>
            </w:r>
            <w:r>
              <w:rPr>
                <w:rFonts w:cs="Calibri"/>
              </w:rPr>
              <w:t>200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 Domański R.: „Podstawy planowania przestrzennego” Poznań 198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4. Dunajewski J.: „Podstawy planowania przestrzennego,  urbanistyki i architektury” Koszalin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</w:t>
            </w:r>
            <w:r>
              <w:rPr>
                <w:rFonts w:cs="Calibri"/>
              </w:rPr>
              <w:t>198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5. Praca pod redakcją R. Cymermana „Planowanie przestrzenne” Olsztyn 200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 Szponar A.: „Fizjonomia urbanistyczna” Warszawa 200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 Wejchert K.: „ Elementy kompozycji urbanistycznej” Warszawa 199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8. Przewłocka- Sionek Renata: „ Podstawy planowania przestrzennego i projektowani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</w:rPr>
              <w:t xml:space="preserve">    </w:t>
            </w:r>
            <w:r>
              <w:rPr>
                <w:rFonts w:cs="Calibri"/>
              </w:rPr>
              <w:t>urbanistycznego”, Kutno 2010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teratura zalecana/fakultatywna: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olskie Normy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awo Budowlane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Ustawa z dn. 27 marca 2003 roku o planowaniu i zagospodarowaniu przestrzennym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>Rozporządzenie Ministra Gospodarki Przestrzennej i Budownictwa z dn. 21 lutego 1995 r. w sprawie rodzaju i zakresu opracowań geodezyjno- kartograficznych oraz czynności geodezyjnych obowiązujących w budownictwie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Rozporządzenie Ministra Administracji i Cyfryzacji z dnia 14 lutego 2012 r. w sprawie osnów geodezyjnych, grawimetrycznych i magnetycznych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I – informacje dodatkowe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</w:rPr>
              <w:t>Imię i nazwisko sporządzającego:</w:t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. dr hab. inż. Wiesław Kosiński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</w:rPr>
              <w:t>Dane kontaktowe:</w:t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hw.kosinscy@onet.pl</w:t>
              </w:r>
            </w:hyperlink>
          </w:p>
        </w:tc>
      </w:tr>
    </w:tbl>
    <w:p>
      <w:pPr>
        <w:pStyle w:val="TextBody"/>
        <w:spacing w:lineRule="auto" w:line="240" w:before="0" w:after="0"/>
        <w:jc w:val="center"/>
        <w:rPr>
          <w:rFonts w:cs="Calibri"/>
          <w:b/>
          <w:b/>
        </w:rPr>
      </w:pPr>
      <w:r>
        <w:br w:type="page"/>
      </w:r>
      <w:r>
        <w:rPr>
          <w:b/>
          <w:sz w:val="24"/>
        </w:rPr>
        <w:t xml:space="preserve">Tabele </w:t>
      </w:r>
      <w:r>
        <w:rPr>
          <w:rFonts w:cs="Calibri"/>
          <w:b/>
        </w:rPr>
        <w:t>sprawdzające program nauczania</w:t>
        <w:br/>
        <w:t>przedmiotu: PLANOWANIE PRZESTRZENNE  I ELEMENTY URBANISTYKI</w:t>
      </w:r>
    </w:p>
    <w:p>
      <w:pPr>
        <w:pStyle w:val="TextBody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na kierunku:  INŻYNIERIA ŚRODOWISKA</w:t>
      </w:r>
    </w:p>
    <w:p>
      <w:pPr>
        <w:pStyle w:val="TextBody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xtBody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xtBody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Tabela 1. Sprawdzenie, czy metody oceniania gwarantują określenie zakresu, w jakim uczący się osiągnął zakładane kompetencje – powiązane efektów kształcenia, metod uczenia  się i oceniania:</w:t>
      </w:r>
    </w:p>
    <w:p>
      <w:pPr>
        <w:pStyle w:val="TextBody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1139"/>
        <w:gridCol w:w="1134"/>
        <w:gridCol w:w="1134"/>
        <w:gridCol w:w="1417"/>
        <w:gridCol w:w="1418"/>
        <w:gridCol w:w="1388"/>
      </w:tblGrid>
      <w:tr>
        <w:trPr>
          <w:trHeight w:val="279" w:hRule="exac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</w:t>
              <w:br/>
              <w:t>kształcenia</w:t>
            </w:r>
          </w:p>
        </w:tc>
        <w:tc>
          <w:tcPr>
            <w:tcW w:w="7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a oceniania</w:t>
            </w:r>
          </w:p>
        </w:tc>
      </w:tr>
      <w:tr>
        <w:trPr>
          <w:trHeight w:val="657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1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3</w:t>
              <w:b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X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X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X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X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X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K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X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X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abela 2. Obciążenie pracą studenta: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</w:rPr>
      </w:pPr>
      <w:r>
        <w:rPr>
          <w:rFonts w:cs="Calibri"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93"/>
      </w:tblGrid>
      <w:tr>
        <w:trPr>
          <w:cantSplit w:val="true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a aktywności studenta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Średnia liczba godzin na realizację</w:t>
            </w:r>
          </w:p>
        </w:tc>
      </w:tr>
      <w:tr>
        <w:trPr>
          <w:cantSplit w:val="true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udia niestacjonarne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odziny zajęć z nauczycielem/am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Zajęcia teoretyczne: 15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Zajęcia praktyczne: 15 godz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30 godz.</w:t>
            </w:r>
          </w:p>
        </w:tc>
      </w:tr>
      <w:tr>
        <w:trPr>
          <w:trHeight w:val="6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>Praca własna student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Czytanie literatury: 25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rzygotowanie projektu: 35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rzygotowanie do sprawdzianu: 35 godz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95 godz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uma godzin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125 godz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punktów ECTS dla przedmiotu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abele 3. Kryteria oceny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Tekstpodstawowy2"/>
        <w:spacing w:lineRule="auto" w:line="240" w:before="0" w:after="0"/>
        <w:rPr/>
      </w:pPr>
      <w:r>
        <w:rPr>
          <w:rFonts w:cs="Calibri"/>
          <w:b/>
        </w:rPr>
        <w:t xml:space="preserve">Na ocenę końcową składa się zaliczenie zajęć praktycznych tzn.  przedstawienie i oddanie poprawnie wykonanego projektu, udzielenie odpowiedzi na krótkie pytania sprawdzające wiedzę  przekazaną na zajęciach oraz dane dotyczące aktywności studentów na zajęciach. </w:t>
      </w:r>
    </w:p>
    <w:p>
      <w:pPr>
        <w:pStyle w:val="Tekstpodstawowy2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6956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 ocenę 3,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Projekt został wykonany poprawnie i uzyskany wynik jest w 60% prawidłowy. Odpowiedzi na wszystkie pytania udzielone zostały w 60% zadowalająco. Aktywność na zajęciach była zauważaln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5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rojekt został wykonany poprawnie i uzyskany wynik jest w 80% prawidłowy. Odpowiedzi na wszystkie pytania udzielone zostały w 80% zadowalająco. Aktywność na zajęciach była zauważaln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rojekt został wykonany poprawnie i uzyskany wynik jest w 80% prawidłowy. Odpowiedzi na wszystkie pytania udzielone zostały zadowalająco. Aktywność na zajęciach była wysok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5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rojekt został wykonany poprawnie i uzyskany wynik jest w 80% prawidłowy. Odpowiedzi na wszystkie pytania udzielone zostały wyczerpująco. Aktywność na ćwiczeniach była wysoka.</w:t>
            </w:r>
          </w:p>
        </w:tc>
      </w:tr>
      <w:tr>
        <w:trPr>
          <w:trHeight w:val="8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5,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Projekt został wykonany poprawnie i uzyskany wynik jest w 80% prawidłowy. Odpowiedzi na wszystkie pytania udzielone zostały wyczerpująco. Aktywność na ćwiczeniach była bardzo wysoka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xtBody"/>
        <w:rPr/>
      </w:pPr>
      <w:r>
        <w:rPr>
          <w:b/>
        </w:rPr>
        <w:t>Tabela 3. Powiązanie efektów uczenia się przedmiotu PLANOWANIE PRZESTRZENNE I ELEMENTY URBANISTYKI treści programowych, metod i form dotyczących z efektami zdefiniowanymi dla kierunku INŻYNIERIA ŚRODOWISKA</w:t>
      </w:r>
      <w:r>
        <w:rPr/>
        <w:t>.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753"/>
        <w:gridCol w:w="3827"/>
        <w:gridCol w:w="2127"/>
        <w:gridCol w:w="2976"/>
      </w:tblGrid>
      <w:tr>
        <w:trPr>
          <w:trHeight w:val="1249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/>
                <w:b/>
              </w:rPr>
            </w:pPr>
            <w:r>
              <w:rPr>
                <w:b/>
              </w:rPr>
              <w:t>Treści programowe (E)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/>
                <w:b/>
              </w:rPr>
            </w:pPr>
            <w:r>
              <w:rPr>
                <w:b/>
              </w:rPr>
              <w:t>Metody dydaktyczne (F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>
                <w:b/>
              </w:rPr>
              <w:t>Formy dydaktyczne prowadzenia zajęć (A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/>
                <w:b/>
              </w:rPr>
            </w:pPr>
            <w:r>
              <w:rPr>
                <w:b/>
              </w:rPr>
              <w:t>Efekty kształcenia (D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/>
                <w:b/>
              </w:rPr>
            </w:pPr>
            <w:r>
              <w:rPr>
                <w:b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1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rPr>
                <w:b/>
                <w:b/>
              </w:rPr>
            </w:pPr>
            <w:r>
              <w:rPr>
                <w:b/>
              </w:rPr>
              <w:t>Wiedza</w:t>
            </w:r>
          </w:p>
        </w:tc>
      </w:tr>
      <w:tr>
        <w:trPr>
          <w:trHeight w:val="717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T1,T2 , P.1, P2</w:t>
            </w:r>
          </w:p>
          <w:p>
            <w:pPr>
              <w:pStyle w:val="Normal"/>
              <w:spacing w:lineRule="auto" w:line="240" w:before="0" w:after="7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rPr/>
            </w:pPr>
            <w:r>
              <w:rPr/>
              <w:t>Zajęcia teoretyczne i praktyc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EKW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K1PIŚ_W03,</w:t>
            </w:r>
          </w:p>
        </w:tc>
      </w:tr>
      <w:tr>
        <w:trPr>
          <w:trHeight w:val="557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 xml:space="preserve">T3, T4, P3-4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rPr/>
            </w:pPr>
            <w:r>
              <w:rPr/>
              <w:t>Zajęcia teoretyczne i praktyc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EKW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K1PIŚ_W03</w:t>
            </w:r>
          </w:p>
        </w:tc>
      </w:tr>
      <w:tr>
        <w:trPr>
          <w:trHeight w:val="284" w:hRule="exact"/>
        </w:trPr>
        <w:tc>
          <w:tcPr>
            <w:tcW w:w="1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rPr>
                <w:b/>
                <w:b/>
              </w:rPr>
            </w:pPr>
            <w:r>
              <w:rPr>
                <w:b/>
              </w:rPr>
              <w:t>Umiejętności</w:t>
            </w:r>
          </w:p>
        </w:tc>
      </w:tr>
      <w:tr>
        <w:trPr>
          <w:trHeight w:val="712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T5,T6, P5-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jęcia teoretyczne i praktyc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EKU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K1PIŚ_U11</w:t>
            </w:r>
          </w:p>
        </w:tc>
      </w:tr>
      <w:tr>
        <w:trPr>
          <w:trHeight w:val="564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T7,T8, P7-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jęcia teoretyczne i praktyc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EKU2, EKU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K1PIŚ_U11</w:t>
            </w:r>
          </w:p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K1P1Ś_U12</w:t>
            </w:r>
          </w:p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rPr>
                <w:b/>
                <w:b/>
              </w:rPr>
            </w:pPr>
            <w:r>
              <w:rPr>
                <w:b/>
              </w:rPr>
              <w:t>Kompetencje społeczne</w:t>
            </w:r>
          </w:p>
        </w:tc>
      </w:tr>
      <w:tr>
        <w:trPr>
          <w:trHeight w:val="564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 xml:space="preserve">T9,T10, P9,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rPr/>
            </w:pPr>
            <w:r>
              <w:rPr/>
              <w:t>Zajęcia teoretyczne i praktyc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EKK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K1PIŚ_K02</w:t>
            </w:r>
          </w:p>
        </w:tc>
      </w:tr>
    </w:tbl>
    <w:p>
      <w:pPr>
        <w:pStyle w:val="Normal"/>
        <w:spacing w:before="0" w:after="72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6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0"/>
      <w:jc w:val="both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uppressAutoHyphens w:val="true"/>
      <w:spacing w:before="0" w:after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w.kosinscy@one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1:26:00Z</dcterms:created>
  <dc:creator>Kowalski Ryszard</dc:creator>
  <dc:description/>
  <cp:keywords/>
  <dc:language>en-US</dc:language>
  <cp:lastModifiedBy>Agnieszka Rusek</cp:lastModifiedBy>
  <cp:lastPrinted>2023-11-24T12:25:00Z</cp:lastPrinted>
  <dcterms:modified xsi:type="dcterms:W3CDTF">2024-10-17T08:38:00Z</dcterms:modified>
  <cp:revision>4</cp:revision>
  <dc:subject/>
  <dc:title/>
</cp:coreProperties>
</file>